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УХОВНИК ДИВЕЕВСКОЙ ОБИТЕЛ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14 (27) июня 1884 года преставился ко Господу протоиерей Василий Садовский, который по благословению преподобного Серафима Саровского многие годы являлся духовником Дивеевской обител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4 (27) июня 1884 года преставился ко Господу протоиерей Василий Садовский, который по благословению преподобного Серафима Саровского многие годы являлся духовником Дивеевской обите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нимая важность духовного руководства сестрами обители, порученного ему Преподобным, отец Василий записал главные Правила, заповеданные Царицей Небесной и батюшкой Серафимом. Этим правилам и ныне неуклонно следуют сестры монастыря: неугасимо горят лампады перед иконою Спасителя в церкви Рождества Христова и перед иконою Рождества Божией Матери в церкви Рождества Богородицы; в нижней Рождественской церкви денно и нощно читают сестры, сменяя друг друга, неусыпаемую Псалтирь по усопшим, начиная от царских родов, иерархов Православной Церкви, благодетелей обители и кончая всеми просящими молитв о себе и о присных своих; по воскресным дням перед Литургией неизменно служат Параклис Божией Матери, нараспев, оба канона попеременно; ежедневно, встав ото сна, читают сестры Правильце батюшки Серафима; Святых Христовых Тайн приобщаются во все четыре поста и двунадесятые праздни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духовного отца сестер обители преподобный Серафим назидал протоиерея Василия быть как можно снисходительнее на исповеди. Угодник Божий говорил: «Помни, ты только свидетель, батюшка, судит же Бог! А чего, каких только страшных грехов, аще и изрещи невозможно, прощал нам Всещедрый Господь и Спаситель наш! Где же нам, человекам, судить человеки! Мы лишь свидетели, свидетели, батюшка!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лвека трудился отец Василий духовником обители, свято исполняя заповеди преподобного Серафи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Могила дивеевского духовника, как и предсказывал батюшка Серафим, расположена справа от алтарей Рождественских церквей. И теплится над ней лампадка, и на вечные времена по усопшему рабу Божиему Василию читается неусыпаемая Псалтир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Реквизиты для перечисления средст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на восстановление Богородичной Канавк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Для перечисления на р/с монастыря в г. Москве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АКБ «Новикомбанк» г. Москв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БИК 044583162; ИНН521600Ш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р/с 40703810800000002345, к/с 30101810000000000162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Для перечисления на р/с монастыря в Н. Новгороде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Волго-Вятский банк Сбербанка РФ, г. Н. Новгород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Свято-Троицкий Серафимо-Дивеевски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женский монастыр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Саровское ОСБ № 7695/025, с. Дивее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ИНН 5216001711; КПП: 5216010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р/с 40703810642410003035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к/с 3010181090000000060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19"/>
        </w:rPr>
        <w:t>БИК 042202603, ОКПО: 25662707; ОКОНХ: 98700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Для перечисления почтовым переводом: 607320, Нижегородская обл., Дивеевский район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</w:rPr>
        <w:t>с. Дивеев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</w:rPr>
        <w:t>Свято-Троицкий Серафимо-Дивеевский женский монастыр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>Адрес попечительского совета монастыря: 103051, Москва, Б. Каретный пер., д. 8, стр. 1.</w:t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22"/>
        </w:rPr>
      </w:pPr>
      <w:r>
        <w:rPr>
          <w:rFonts w:cs="Times New Roman"/>
          <w:color w:val="000000"/>
          <w:spacing w:val="0"/>
          <w:szCs w:val="22"/>
        </w:rPr>
        <w:t>Телефон: (095) 200-18-96, факс: (095) 209-29-15, 209-31-75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5:31:00Z</dcterms:created>
  <dc:creator>721</dc:creator>
  <dc:description/>
  <dc:language>en-US</dc:language>
  <cp:lastModifiedBy>721</cp:lastModifiedBy>
  <dcterms:modified xsi:type="dcterms:W3CDTF">2002-05-26T05:34:00Z</dcterms:modified>
  <cp:revision>1</cp:revision>
  <dc:subject/>
  <dc:title>ДУХОВНИК ДИВЕЕВСКОЙ ОБИТЕЛИ</dc:title>
</cp:coreProperties>
</file>