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епые и зряч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23"/>
        </w:rPr>
      </w:pPr>
      <w:r>
        <w:rPr>
          <w:rFonts w:cs="Times New Roman"/>
          <w:color w:val="000000"/>
          <w:spacing w:val="0"/>
          <w:kern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3"/>
        </w:rPr>
      </w:pPr>
      <w:r>
        <w:rPr>
          <w:rFonts w:cs="Times New Roman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i/>
          <w:i/>
          <w:iCs/>
          <w:color w:val="000000"/>
          <w:spacing w:val="0"/>
          <w:szCs w:val="21"/>
        </w:rPr>
      </w:pPr>
      <w:r>
        <w:rPr>
          <w:rFonts w:cs="Times New Roman"/>
          <w:i/>
          <w:iCs/>
          <w:color w:val="000000"/>
          <w:spacing w:val="0"/>
          <w:szCs w:val="23"/>
        </w:rPr>
        <w:t>Главный грех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Иуды -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не предательство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. </w:t>
      </w:r>
      <w:r>
        <w:rPr>
          <w:rFonts w:cs="Times New Roman"/>
          <w:i/>
          <w:iCs/>
          <w:color w:val="000000"/>
          <w:spacing w:val="0"/>
          <w:szCs w:val="23"/>
        </w:rPr>
        <w:t>Это ползущая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от братоубийцы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Каина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нераскаянность.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Вы встречали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таких людей?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Совершив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преступление, они даже гордятся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им. Не мучаются и не думают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каяться.</w:t>
      </w:r>
      <w:r>
        <w:rPr>
          <w:rFonts w:cs="Times New Roman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0"/>
          <w:szCs w:val="23"/>
        </w:rPr>
        <w:t>Их называют окаянными.</w:t>
      </w:r>
    </w:p>
    <w:p>
      <w:pPr>
        <w:pStyle w:val="Heading2"/>
        <w:ind w:firstLine="720"/>
        <w:rPr/>
      </w:pPr>
      <w:r>
        <w:rPr/>
        <w:t>Охота на «Левиафана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накомьтесь: О. - убийца собственной матери. Проходит экспертизу в Государственном научном центре социальной и судебной психиатрии имени В.П. Сербского. Из беседы с профессором Ф.В. Кондратьевым выясняются подробности его биограф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.: «Еще до армии я познакомился с группой «Левиафан». Собирались в подвале. Нас было человек шестьдесят. В центре садился учитель, а мы - кругами - вокруг него, в зависимости от приближенности. Он нам много рассказывал. Например, после поездок к сатанистам Германии. Это помещение считалось спортклубом. Рядом лежали штанги. Но мы никогда их не брали. Неинтересно было. Я хотел быть поближе к сата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9"/>
        </w:rPr>
        <w:t>Потом служил в Абхазии. Однажды стрелял в женщину, хотел убить, но не попал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ле армии он часто ссорился с матерью. Не терпел, чтобы она наводила порядок в его комнате. А особенно - чтобы вешала иконы. Однажды сказал ей: «Еще раз повесишь икону - убью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ть, видимо, не подозревала, на что способен ее сын. Образок она повесила снова. В последний раз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...Он ударил ножом и спокойно ушел на дискотеку. Когда вернулся, из комнаты услышал стон. Вызвал милицию: якобы напали грабители. В ходе следствия и выяснилось, чем занимались эти окаянные из «Левиафан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.: «Выходили на охоту после двенадцати ночи. Выбирали только мужчин и не старше сорока лет. Оглушали и привозили в спортклуб. Распинали. Тому, кто отличился за последний месяц - чаще всего из новичков, - доставалось право нанести последний, смертельный удар. В этот момент - глаза в глаза - получаешь от жертвы всю энергию. Мы должны были убивать холодным оружием -непосредственно, а не на расстоянии. Мне нравится, когда другим больн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фессор Кондратьев, который беседует с этим персонажем уже не в первый раз, дополняет характерные детали: «Несчастного обычно привязывали к кругу и сначала многократно кололи чем-либо острым. Когда кровь стекала с одной стороны тела, поворачивали круг, чтобы добиться полной потери кров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.: «Потрошили его как тушу. Сердце и мозг доставались старши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.В. Кондратьев: «Известно, что в ходе сатанинских ритуалов пьют кровь. Но чтобы есть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.: «Нет, все едят... Потом голову мы отрезали и вываривали, чтобы был череп. Отходы вывозили за город, закапывали. Читались молитвы сатане: душа этого человека досталась тебе и мы - тво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ы убивали по сатанинским праздникам. В год - человек пять. Всего я был свидетелем примерно двадцати человеческих жертвоприношени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это возможно? Это не укладывается в нормальной человеческой голове. Нашему рассудку легче всего списать все ужасы на сумасшествие. Болен человек - и все тут. Но вот профессор Кондратьев задает еще одному сатанисту (назовем его Н.) интересный вопрос: «А что такое, по-твоему, психическая болезнь»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.: «Это - бес. Например, пьянство - это бес. Алкоголь разрушает. Вот человек непьющий, а мы наслали на него дух алкоголя, и он запил. А все удивляются, с чего бы это? Человек - марионетка. Бес дергает за веревочки - алкоголь, власть, слава... И управля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ин профессор тут оскорбил меня, сказал что-то про паранойю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.В. Кондратьев: «А я не считаю, что ты больно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о не было просто фразой. ОБА САТАНИСТА В ХОДЕ ЭКСПЕРТИЗЫ БЫЛИ ПРИЗНАНЫ ПСИХИЧЕСКИ АБСОЛЮТНО ЗДОРОВЫ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то ж, святой праведный Иоанн Кронштадтский пишет: «Отчего бывают и самоубийцы всякого рода, равно как убийцы других? От действия в сердцах самоубийц и убийц исконного самоубийцы - диавол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Тотемы неоязычник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о второй половин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эволюционист Эрнст Геккель нарисовал эскизы зародышей человека, кролика, цыпленка, ящерицы и рыбы. Поместил их рядом, и каждый мог изумиться: до чего же похожи! Те, кто так стремился породниться со всяким зверем и гадом, очень радовали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ое ли отличает человека от животного? Некоторые советские ученые считали, что немногое. И в 20-30-х годах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начали засекреченные опыты по скрещиванию людей с обезьянами в Сухумском заповеднике. И нынешний «Гринпис» того же мнения о гомосапенс. В его катехизисе записано, что человек отнюдь не является венцом творения на планете. Дескать, все мы, звери, равны. Поразительно: этот постулат почти дословно совпадает с одной из тринадцати «заповедей» сатанизма. Она гласит: «Человек не венец творения и не образ Божий. Он такая же живая тварь, отделяемая от прочих лишь наличием разум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что же отличает человека от зверя? Если судить философски - СТЫД за проявления низшего, животного в своем естестве; СОСТРАДАНИЕ по отношению к равным себе; ПРЕКЛОНЕНИЕ перед высш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вот люди, выводящие свое происхождение не от созданного Богом Адама, а о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дарвиновской обезьяны, устремились к свободе, равенству и братству со зверьем. Какой там СТЫД? На аккуратных газончиках Запада вполне открыто спариваются двуногие особи. Они не стыдятся людей и не боятся Отца Небесного. Они Его не помнят. Зато им объяснили, что «матерью нашего мира» является некая Маргарет Мид. (Так ее назвал в разгар «сексуальной революции», в 1969 году, популярный журнал «Тайм»). Не слышали про такую? Эта так называемая этнограф, не зная полинезийского языка и пробыв в 1926 году полтора месяца на одном из островов Самоа, приписала местному населению столь необузданные свои сексуальные фантазии, что книги ее пошли в Америке нарасхват. Нравы туземцев, конечно, не имели с ее якобы научными опусами ничего общего, однако дерзкая рука молодой американки один из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покровов стыда сдерну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Половая распущенность? - переспрашивает Н. - Это нормально. Живи в свое удовольств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у многих ли осталась способность СОСТРАДАТЬ? Профессор Кондратьев спрашивает левиафановца: «И вы никогда ни испытывали сострадания к своим жертвам»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Левиафан», чудище морское, с некоторым недоумением отвечает: «Среди моих знакомых таких не был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лучается, сатанисты открыто демонстрируют теоретический постулат идеолога либерального общества Фридриха фон Хайека о том, что человечество для своего дальнейшего развития должно отказаться от ряда врожденных качеств. В первую очередь - сострада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ечто подобное проповедовал еще английский философ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V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Гоббс, автор знаменитого трактата «Левиафан»: «Хотя блага этой жизни могут быть увеличены благодаря взаимной помощи, они достигаются гораздо успешнее, подавляя других, чем объединяясь с ним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острадания нет. ПРЕКЛОНЕНИЯ перед высшим - тож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., собеседник профессора Кондратьева, поясняет: «Я совершил кражу и осквернение икон в большой православный праздник. Смысл - уничтожить жалость и все человеческое, что во мне осталос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атанисты - наиболее открытое проявление того, к чему уже пришел весь безбожный мир Запада. Более того, этот мир вполне прагматично даже программирует в себе диавольские изменения. В 1974 году Стэндфордский университет в США провел исследование «Изменение образа человека». В нем предрекалось, что христианские идентификационные символы будут заменены новым образом человека и люди начнут идентифицировать себя с животными, тотемами, увлекутся примитивными восточными религиями. Что ж, наевшийся ядовитых грибов Карлос Кастанеда и увидел себя то ли пантерой, то ли гепардом. Понял, что это его тотем и написал про столь важное открытие всему человечеству. Кастанеду «раскрутили» в соответствии с планами названного выше проекта. Тиражи его книг стали расти, как мухомо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отем гомосексуалистов - клоп. Ссылаясь именно н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 xml:space="preserve">этих насекомых, пособия секспросвета доказывают нормальность однополой «любви». На этой теме, кстати, «раскрутили» в середин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некоего Альфреда Кинзи. Этот специалист по бабочкам увлекся мальчиками и садизмом, а затем поразил все общество невесть откуда взявшейся статистикой: 95 процентов мужчин-американцев оказались, согласно его опросам, извращенцами. Это уже потом внимательные исследователи обратят внимание: обследовал Кинзи осужденных за половые преступления и других подобных им типов. Но дело было сделано. Псевдонаучное вранье Кинзи сыграло свою роль в целенаправленном оскоти-нивании социума. Американская психиатрическая ассоциация вычеркнула садизм и педофилию из своего реестра сексуальных расстройств. Понятие «извращение» вообще выпало из лексикона психиатров. Извращение стало считаться нормой, ведь, согласно липовой статистике, «все так делаю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абочки раннего Кинзи улетели. Остались червячки. К их числу, конечно же, относятся и католические священники - растлители малолетних, скандал с которыми недавно вышел на поверхность в СШ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Еще немного о неоязыческих тотемах. Тотем человекообразных зверей-людоедов (они называют себя борцами с «демографической катастрофой») - вирус СПИДа. Отец наследника британского престола Чарльза принц Филипп заявил как-то: поскольку мир перенаселен, я мечтаю в своем следующем воплощении стать смертоносным вирусом СПИДа! Интересно, что Филипп был президентом Всемирного фонда дикой природы. Но соотносил себя уже не с образом дикого зверя, а со смертоносным, бесполым, невидимым обманщиком - вирусом, качества которого точно совпадают с признаками отца лжи и человекоубийцы от ве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Все эти клопоподобные или вирусообразные существа верят лукавству змея: будете как боги! Но ведь боги язычества - суть демоны. Вот и Аурелио Печчеи, основатель главного идеологического центра «нового мирового порядка», Римского клуба, ставит задачу покорить человека, которого он называет врагом. Поразительно! Западная элита явно выступает от имени ненавидящих род людской бес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>
          <w:szCs w:val="24"/>
        </w:rPr>
      </w:pPr>
      <w:r>
        <w:rPr/>
        <w:t>Звери не из джунгле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документальном фильме 1969 года глава американских дьяволопоклонников Ла Вей, нежно обнимая огромного питона, говорил: «Мы проповедуем то, что давным-давно стало американским образом жизни. Просто не все обладают мужеством называть вещи своими именам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счастному сатанисту Н., кстати, «Черную библию» Ла Вея дал почитать его родной дедушка. И после этого - началось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.: «Ночью - между двумя и тремя часами - я проснулся покурить. Чувствую, кто-то стоит перед кроватью. Мужчина - а глаз у него нет, вместо них горит красный огон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Грех сам в себе есть огонь, потому говорим, что такой-то воспламенен гневом, или плотскою любовию, или завистию. Итак, грех сам в себе носит огненное осуждение», - говорит Иоанн Кронштадтск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сатанист продолжает рассказывать о своем свидании с бесом: «Он назвал цифровой код... В первый раз мне стало страшно. И я закричал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начала испугался беса. А потом - призвал его в себя с помощью ритуа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. (с гордостью в интонации): «Я совершил обряд - и изменилс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изменился? Судя по его рассказам, - озверел. Да, такой вполне хладнокровно, как какая-нибудь акула, проглотит рыбешку помельче. А чему тут удивляться? Зародыш этого Н. ведь, по Геккелю, так был похож на зародыш рыбы. Вроде все сходится с данными науки. Да вот в чем фокус: спустя сто лет после Геккеля одному ученому в Лондоне пришло в голову самому повнимательнее взглянуть на зародыши вышеназванных организмов. Он посмотрел в микроскоп и обомлел. Каждый из них имел неповторимые особенности, но наиболее сильно отличался от других зародыш человека. А потому, пишет современный публицист, к энциклопедическим словам о том, что Геккель, дескать, «выдающийся ученый-эволюционист», следует добавить: «Жулик, игравший на безоговорочном и наивном доверии к науке. Фальсифицировал результаты наблюдени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 человек хочет породниться с животным, он н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тановится как волк или акула. Он уподобляется иному хищнику. Зверю, который не из джунглей, а из бездны. Недаром Н. с гордостью показывает татуировку «666» и поясняет: «У антихриста такой же знак будет. 666 - это ключ к воротам ада. Антихрист уже родился от падшей женщины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Левиафановец О. как бы подхватывает мысль: «Вы знаете, что уже половина Москвы так ориентирована. И мы к 2000-летию готовы выступить (экспертиза велась в 1998 году). Будем разрушать все церкви и построим свои. В Переделкине мы уже хотели построить храм сатаны. В Москве сейчас пять церквей сатаны - «Левиафан», «Люцифер», «Аваддон» и друг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Ключ от ада», конечно, - не в цифровом коде. Он все в той же иудиной нераскаянности. Да, Н. весьма доволен интересом к своей персоне: «Обо мне снимут фильм, - говорит он важно перед телекамерой. - Грех гордости у сатанистов - самое главное. Гордый сатана ведь воспротивился Богу. В человечестве есть не только семя Авеля, но и семя Каина. Богу не удалось его уничтожить. Человек -это ничтожество. Есть светлые личности, но их мало. Обыватели - это животные. Надо уйти от этого. Главное - духовный рост, а остальное все приде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нятно? Посвященный сатанист не хочет быть животным, но не хочет, чтобы в нем оставались и человеческие качества. Кем он хочет быть тогда? Да, подобные нелюди, под диктовку «обезьяны Бога» творят такое, что в ужас приходит даже зверье лесное. И разбегается, как разбежались от своего несостоявшегося родственника несчастные макаки из Сухумского заповедн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(Продолжение следует)</w:t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Юрий Юрьевич ВОРОБЬЕВСКИЙ</w:t>
      </w:r>
    </w:p>
    <w:sectPr>
      <w:type w:val="nextPage"/>
      <w:pgSz w:w="11906" w:h="16815"/>
      <w:pgMar w:left="1134" w:right="567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23:00Z</dcterms:created>
  <dc:creator>721</dc:creator>
  <dc:description/>
  <dc:language>en-US</dc:language>
  <cp:lastModifiedBy>721</cp:lastModifiedBy>
  <dcterms:modified xsi:type="dcterms:W3CDTF">2002-05-28T15:35:00Z</dcterms:modified>
  <cp:revision>2</cp:revision>
  <dc:subject/>
  <dc:title>Слепые и зрячие</dc:title>
</cp:coreProperties>
</file>