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Д ПОКРОВОМ СЕКРЕТНОСТИ</w:t>
      </w:r>
    </w:p>
    <w:p>
      <w:pPr>
        <w:pStyle w:val="Normal"/>
        <w:ind w:left="4485" w:hanging="0"/>
        <w:rPr/>
      </w:pPr>
      <w:r>
        <w:rPr/>
      </w:r>
    </w:p>
    <w:p>
      <w:pPr>
        <w:pStyle w:val="TextBodyIndent"/>
        <w:ind w:left="4485" w:firstLine="708"/>
        <w:rPr/>
      </w:pPr>
      <w:r>
        <w:rPr/>
        <w:t>В ходе завершающегося процесса присоединения России к Всемирной торговой организации намечается отказ от проведения активной и самостоятельной государственной политики развития.</w:t>
      </w:r>
    </w:p>
    <w:p>
      <w:pPr>
        <w:pStyle w:val="Normal"/>
        <w:rPr/>
      </w:pPr>
      <w:r>
        <w:rPr/>
      </w:r>
    </w:p>
    <w:p>
      <w:pPr>
        <w:pStyle w:val="Normal"/>
        <w:rPr/>
      </w:pPr>
      <w:r>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ходе завершающегося процесса присоединения России к Всемирной торговой организации намечается отказ от проведения активной и самостоятельной государственной политики развития. Если в ближайшее время не будут предприняты серьезные меры по корректировке наших переговорных позиций, достижению баланса выгод и уступок с пользой для нашей страны, то российское правительство свяжет себя по рукам и ногам, лишившись возможностей поддержки экономического рос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частности, после подписания так называемых системных соглашений по ВТО, которые предусматривают в том числе отказ от субсидий, наше правительство не сможет применять основные инструменты поддержки экономического роста и структурной перестройки экономики, включая даже те, которые используются сегодня. Такие, скажем, как льготные процентные ставки, предоставление государственных гарантий, льготные кредиты, развертывание банков развития. Все они противоречат требованиям ВТО в части обязательных соглашений, которые сегодня даже не обсуждаются. Предполагается, что Россия автоматически их подпишет. Разговоры идут вокруг второстепенных вопросов: ставок таможенных тарифов, условий доступа на рынок услуг. А главный вопрос - берем ли мы на себя обязательства по системным соглашениям ВТО, повторяю, не обсуждается. И если мы их принимаем, то это означает, что наше государство самоустраняется от проведения активной политики поддержки экономического рос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езидент в своем Послании правильно говорил о необходимости выстраивания собственной архитектуры участия России во Всемирной торговой организации исходя из национальных интересов. Спору нет, отгораживаться от мирового рынка частоколом квот и административных ограничений - не выход. Но главная опасность - в другом. В бездумной сдаче национальных интересов в обмен на скорейшее присоединение к ВТ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которые не слишком компетентные руководители экономических ведомств восприняли политическое решение о вступлении в ВТО буквально, стремясь быстрее отрапортовать о выполнении задания, невзирая на то, что спешность и непродуманность их переговорной позиции нанесет ущерб интересам отечественных товаропроизводител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пример, в позапрошлом году по инициативе Минэкономики были существенно снижены импортные полигоны, что наряду с повышением реального курса рубля ухудшило конкурентоспособность отечественных товаров в полтора раза. Теперь переговоры о присоединении России к ВТО ведутся при гораздо худшем исходном уровне. Сегодня, столкнувшись с серьезной критикой позиции Минэкономики в отношении открытия важнейших сегментов рынка услуг, тот же Греф добился засекречивания решений правительства по этому вопросу. Засекречивания, заметим, от своих товаропроизводителей и деловых кругов - чтобы не мешали делать уступки иностранным партнерам по ВТ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к в реальности формируется архитектура нашего участия в ВТО. Не в интересах повышения конкурентоспособности отечественной продукции и развития российской экономики, а под давлением и в интересах стран - членов этой международной организац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азличные структуры мировой олигархии приходят к согласованию своих интересов, переплетенных с национальными интересами ведущих западных стран, и затем навязывают свои решения международным организация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ША ведется огромная работа по втягиванию в орбиту своего влияния политической элиты других стран, особенно лиц, определяющих внешнюю, оборонную, экономическую и информационную политику. Принятие этими лицами международных обязательств от имени представляемых ими государств обеспечивает подчинение внутренней политики этих стран интересам мировой олигархии. Для этого через разнообразные организации технической помощи, экспертные институты, фонды и пр. тратятся немалые средства и прилагаются большие усилия по втягиванию руководителей стран в международную элиту, привитию им космополитической идеологии и соответствующих ценностей, предусматривающих подмену национальных интересов абстрактными нормами международного права. Ради этого нередко не брезгуют и прямой вербовкой соответствующими спецслужбами влиятельных руководителей национальных правительств, их подкупом и шантажом.</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t>Заявленная на последней встрече с Президентом позиция Народно-патриотического союза России по этому вопросу остается пока без ответа. А мы говорили ровно о том, что сегодня декларирует Президент, - о необходимости взвешенного и ответственного подхода, исходя из национальных интересов. Его-то и не обеспечивают чиновники, ответственные за принятие решений об условиях присоединения России к ВТ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rPr/>
      </w:pPr>
      <w:r>
        <w:rPr>
          <w:b/>
          <w:bCs w:val="false"/>
          <w:color w:val="000000"/>
          <w:spacing w:val="0"/>
        </w:rPr>
        <w:t>С</w:t>
      </w:r>
      <w:r>
        <w:rPr>
          <w:b/>
          <w:bCs w:val="false"/>
        </w:rPr>
        <w:t>ергей Юрьевич ГЛАЗЬЕВ, депутат  Го</w:t>
      </w:r>
      <w:r>
        <w:rPr>
          <w:b/>
          <w:bCs w:val="false"/>
          <w:color w:val="000000"/>
          <w:spacing w:val="0"/>
        </w:rPr>
        <w:t>сударственной Думы</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caps/>
      <w:color w:val="000000"/>
      <w:spacing w:val="0"/>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0:12:00Z</dcterms:created>
  <dc:creator>721</dc:creator>
  <dc:description/>
  <dc:language>en-US</dc:language>
  <cp:lastModifiedBy>721</cp:lastModifiedBy>
  <dcterms:modified xsi:type="dcterms:W3CDTF">2002-05-26T10:17:00Z</dcterms:modified>
  <cp:revision>1</cp:revision>
  <dc:subject/>
  <dc:title>ПОД ПОКРОВОМ СЕКРЕТНОСТИ</dc:title>
</cp:coreProperties>
</file>