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борник земли русско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 торжественном тропаре, посвященном     святому благоверному великому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Cs w:val="21"/>
        </w:rPr>
        <w:t>князю Димитрию Донскому, поется: «Велика обрете в бедах тя поборника земле Русская, языки побеждающа». Поборник - воин-защитник, языки - иноземные враги. Истинность слов песнопения подтверждается всем житием князя Димитрия. Давайте вспомним, что об этом нам говорит истор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bCs w:val="false"/>
          <w:i/>
          <w:i/>
          <w:iCs/>
          <w:color w:val="000000"/>
          <w:spacing w:val="0"/>
          <w:szCs w:val="28"/>
        </w:rPr>
      </w:pPr>
      <w:r>
        <w:rPr>
          <w:rFonts w:cs="Arial"/>
          <w:bCs w:val="false"/>
          <w:i/>
          <w:iCs/>
          <w:color w:val="000000"/>
          <w:spacing w:val="0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color w:val="000000"/>
          <w:spacing w:val="0"/>
          <w:szCs w:val="28"/>
        </w:rPr>
      </w:pPr>
      <w:r>
        <w:rPr>
          <w:rFonts w:cs="Arial"/>
          <w:color w:val="000000"/>
          <w:spacing w:val="0"/>
          <w:szCs w:val="28"/>
        </w:rPr>
      </w:r>
    </w:p>
    <w:p>
      <w:pPr>
        <w:pStyle w:val="TextBodyIndent"/>
        <w:rPr/>
      </w:pPr>
      <w:r>
        <w:rPr/>
        <w:t>1 ИЮНЯ - ДЕНЬ ПАМЯТИ СВЯТОГО БЛАГОВЕРНОГО ВЕЛИКОГО КНЯЗЯ ДИМИТРИЯ ДОНСКОГО</w:t>
      </w:r>
    </w:p>
    <w:p>
      <w:pPr>
        <w:pStyle w:val="TextBodyIndent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торжественном тропаре, посвященном     святому благоверному великому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князю Димитрию Донскому, поется: «Велика обрете в бедах тя поборника земле Русская, языки побеждающа». Поборник - воин-защитник, языки - иноземные враги. Истинность слов песнопения подтверждается всем житием князя Димитрия. Давайте вспомним, что об этом нам говорит истор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  <w:lang w:val="en-US"/>
        </w:rPr>
        <w:t>XIV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. Русь раздроблена, разорена и унижена долгим татаро-монгольским владычеством и междоусобной борьбой княжеств за власть, за ханский ярлык на великое княжение. Должен был появиться вождь, способный остановить бессмысленное кровопролитие, объединить Русь в мощный военно-политический союз и нанести сокрушительный удар по Золотой Орде. Им стал московский князь Димитрий Иоаннович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н родился в 1350 году, когда быстро возрастало значение и могущество Московского княжества. С детства самым близким другом и наставником Димитрия был прославленный ныне в лике святых Митрополит всея Руси Алексий. В 1359 году он заменил юному князю умершего отца - великого князя Иоанн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Кроткого - и фактически на некоторое время стал государственным руководителем всех русских земель, возглавив боярскую Дум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ниге историка Игоря Камшилина «Святые правители России» говорится, что «под руководством Митрополита князь Димитрий постепенно приобрел ту особую мудрость государственного правителя, которую современники связывали с его личностью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1371 году хан Мамай вручил ярлык Михаилу Тверскому, а московского князя Димитрия через посла пригласил во Владимир на вокняжение его соперника, на что Димитрий дерзко ответил: «К ярлыку не еду, а в землю на княжение Владимирское не пущу, а тебе, послу, путь чист!» Эту звонкую пощечину Мамай не смог забыть никогда. Тем более, что она исходила от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амого умного и опасного врага Золотой Орды, уже давно отказавшегося платить ей самую тяжелую дань - живыми юношами-ратник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нязь Димитрий понимал, что недалека уже решающая битва с Ордой. В ее преддверии благоверный великий князь стремился духовно сплотить Русь. Благодаря его заботам в Московской земле росло число храмов и монастыр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ступил кровавый 1380-й год. Взбешенный неповиновением русских, хан Мамай готовил новый поход, не менее губительный, чем вторжение Батыя в 1237-1240-м годах, уничтожившее огромное количество русских городов и деревень. Узнав о сборах татар, князь Димитрий призвал все русские земли объединить свои военные силы и решил выступить незваным «гостям» навстреч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еред походом, во второй день Успенского поста, он с воеводами молился за Божественной Литургией в Троицком монастыре (ныне - Свято-Троицкая Сергиева Лавра в г. Сергиевом Посаде). Настоятельствовавший здесь Преподобный Сергий благословил князя Димитрия кусочком Животворящего Креста Господня и предсказал ему победу. В тот же день во Владимире произошло событие, расцененное народом как чудесное предзнаменование. По словам ученого Игоря Камшилина, «инок-пономарь той церкви, где находилась гробница князя Александра Невского, ночью спавший на паперти, внезапно увидел, что свечи, стоявшие перед иконами, сами собою зажглись, и ко гробу подошли два старца. Они обратились к князю, призывая его выйти на помощь правнуку, идущему на бой с иноплеменниками. Князь встал и вместе со старцами сделался невидимым. Наутро гроб был выкопан, и были обнаружены нетленные мощи». Русичи поняли, что святой предок князя Димитрия (Александр Невский был его дедом) подает ему помощь свыше, от Госп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20 августа 1380 года соединенная рать русских княжеств выступила из Московского Кремля. У всех трех ворот священники благословляли бойцов на подвиг и кропили их святой водой. Православные воины верили, что такое напутствие поможет им выжить и победить. А уже на Куликовом поле великий князь Димитрий вместе с полками до боя долго молился перед образом Спаса Нерукотворного, вышитым на походном стяге. В то же время преподобный Сергий Радонежский в Троицком монастыре предстоял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на молитве за ратников и духом прозревал весь ход битвы, вплоть до имен погибавш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беда далась нам ценой огромных жертв. Из 150 тысяч воинов домой вернулись только 40 тысяч. Живые по приказу князя Димитрия сразу после битвы захоронили своих братьев на Куликовом поле и тут же за один день поставили храм во имя Рождества Пресвятой Богородицы, поскольку именно в этот великий православный праздник и был разгромлен хан Мамай. Храм в честь Рождества Девы Марии был возведен и в Московском Кремле женой Димитрия, великой княгиней Евдоки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окончании похода Димитрий Донской и преподобный Сергий лично отслужили в Троицком монастыре панихиды по каждому павшему. Видимо, там и решился святой благоверный великий князь учредить Димитриевскую субботу для ежегодного поминовения воинов, за веру и Отечество убиенных. Сейчас она широко известна в народе как одна из родительских суббо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в последние годы жизни великий князь старался укреплять единство Русской земли, поддерживать веру и благочестие среди русских. Почувствовав приближение смерти, князь Димитрий по традиции предков принял монашеский постриг и его высшую, равноангельскую степень - схим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стой народ начал почитать князя как святого сразу после его преставления ко Господу. Известно, что уже тогда было составлено описание его жития, а это делалось только по отношению к святым людям. Но Богу было угодно, чтобы Церковь канонизировала благоверного великого князя Димитрия Донского лишь через 600 лет, в 1988 г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имитрий Донской на самом деле остался с нашим народом и после своей смерти. На его примере в течение многих столетий воспитывались православные русские императоры и государственные деятели, полководцы. А в годы Великой Отечественной войны на средства Церкви была построена танковая колонна «Димитрий Донской», три танка которой участвовали в штурме Берли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от святой остается с нами и сейчас. И мы можем и должны просить его в своих молитвах о сохранении и государственном укреплении России, ее Вооруженных Сил и о возрождении православного духа нашей на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19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Дмитрий АРСЕНТЬЕВ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19"/>
        </w:rPr>
        <w:t>воспитанник 3-го курс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19"/>
        </w:rPr>
        <w:t>Тобольской Духовной</w:t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19"/>
        </w:rPr>
      </w:pPr>
      <w:r>
        <w:rPr>
          <w:rFonts w:cs="Times New Roman"/>
          <w:color w:val="000000"/>
          <w:spacing w:val="0"/>
          <w:szCs w:val="19"/>
        </w:rPr>
        <w:t>семинар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Arial"/>
      <w:i/>
      <w:iCs/>
      <w:color w:val="000000"/>
      <w:spacing w:val="0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4485" w:firstLine="720"/>
      <w:jc w:val="both"/>
    </w:pPr>
    <w:rPr>
      <w:rFonts w:cs="Times New Roman"/>
      <w:bCs w:val="false"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4:52:00Z</dcterms:created>
  <dc:creator>721</dc:creator>
  <dc:description/>
  <dc:language>en-US</dc:language>
  <cp:lastModifiedBy>721</cp:lastModifiedBy>
  <dcterms:modified xsi:type="dcterms:W3CDTF">2002-05-26T04:59:00Z</dcterms:modified>
  <cp:revision>1</cp:revision>
  <dc:subject/>
  <dc:title>Поборник земли русской</dc:title>
</cp:coreProperties>
</file>