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атолики во Псков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kern w:val="0"/>
          <w:szCs w:val="21"/>
        </w:rPr>
      </w:pPr>
      <w:r>
        <w:rPr>
          <w:rFonts w:cs="Times New Roman"/>
          <w:bCs w:val="false"/>
          <w:color w:val="000000"/>
          <w:spacing w:val="0"/>
          <w:kern w:val="0"/>
          <w:szCs w:val="21"/>
        </w:rPr>
      </w:r>
    </w:p>
    <w:p>
      <w:pPr>
        <w:pStyle w:val="TextBodyIndent"/>
        <w:rPr>
          <w:szCs w:val="24"/>
        </w:rPr>
      </w:pPr>
      <w:r>
        <w:rPr/>
        <w:t>…</w:t>
      </w:r>
      <w:r>
        <w:rPr/>
        <w:t>Действительно, смутой и братоубийством всегда заканчивалось появление в России латинских миссионеров. Но, как нашкодивших котят, их всегда выбрасывали вон из русской избы, потому что есть небесные молитвенники у нашей земл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сковская земля. Она с глубокой древности защищала Православие кровью своих мучеников и героев. Победа Александра Невского над меченосцами на Псковщине - одна из длинного списка побед наших предков над посягательствами латинян на эту землю. Тогда она надолго отодвинула попытки католицизма подчинить себе Россию. Потом был Стефан Баторий и времена Великой Смуты - события, в которых Рим принимал не последнее участие. Сегодня, во времена больших денег и мягкости российских законов, католики в очередной раз пытаются завладеть православным Псковом, да и всей Россие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равый, высокий берег реки Псковы. Он является господствующей высотой в этой исторической части города. Два православных храма расположены чуть ниже. Совсем недавно здесь еще играла городская детвора. Теперь строится грандиозный 40-метровый костел. В случае достройки он становится архитектурной доминантой местности. И это несмотря на то, что выше двух-трех этажей сейчас здесь строить просто нельзя. Тысячи православных отдали жизни на этом святом месте, защищая от католиков свой родной город. И что же теперь, католическая масса над прахом героев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- Кто разрешил католикам строить здесь? - спросили мы у губернатора Псковской области </w:t>
      </w:r>
      <w:r>
        <w:rPr>
          <w:rFonts w:cs="Times New Roman"/>
          <w:color w:val="000000"/>
          <w:spacing w:val="0"/>
          <w:szCs w:val="21"/>
        </w:rPr>
        <w:t>Евгения Эдуардовича Михайло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В принципе у общины Римско-католической есть разрешение. Оно выдано мэром города еще в 1998 году, и юридически они имеют право строить. Сейчас мы ведем разговор с католиками по двум вещам. Первое - это наличие всех соответствующих документов, потому что с этим делом не все в порядке. Мы, конечно, вынуждены обеспечивать правомерность и законность всего строительства и поэтому там еще есть вопросы. И, конечно, ведем переговоры, чтобы высота костела была снижен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- Они еще не совсем осознают, кого мы впускаем, и какие последствия могут быть в будущем, - говорит </w:t>
      </w:r>
      <w:r>
        <w:rPr>
          <w:rFonts w:cs="Times New Roman"/>
          <w:color w:val="000000"/>
          <w:spacing w:val="0"/>
          <w:szCs w:val="21"/>
        </w:rPr>
        <w:t xml:space="preserve">Евсевий, архиепископ Псковский и Великолукский. - </w:t>
      </w:r>
      <w:r>
        <w:rPr>
          <w:rFonts w:cs="Times New Roman"/>
          <w:bCs w:val="false"/>
          <w:color w:val="000000"/>
          <w:spacing w:val="0"/>
          <w:szCs w:val="21"/>
        </w:rPr>
        <w:t>Используя демократические законы и материальную нестабильность, в нашу страну ринулись представители разных сект и еретических учений и чувствуют себя здесь равноправными граждана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 русской земле, политой кровью, слезами, усыпанной костьми наших подвижников, героев народа, отдавшего все свое в этом мире, теперь на этой же земле свободно, без борьбы действуют те, против которых выступали наши предк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ы должны знать, что католики не благодетели наши. Ни одному народу они не принесли доброго и полезного. Куда они приходили, там разруха, разделение, уничтожение. И в какие бы светлые одежды они ни одевались, дела их темного цвета. Об этом говорят история прошлых столетий и жизнь людей в наши дни. Это мы видим сейчас на Украине, в Югославии и в других странах. Для чего человек приходит в чужую квартиру, если его не приглашали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ридя в чужую квартиру, католическая община сразу принялась за евроремонт. Здание костела вмещает в себя целый комплекс сооружений: гостиницу, бассейн, но главное, в костеле будет школа. Чему будут учить в этой школе, догадаться несложно, особенно если принять во внимание, что сам ксендз - поляк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Как он может прививать культуру русским людям, будучи сам не местный, - с горечью говорит архиепископ Евсевий. -Что, ему дороги будут наши писатели, поэты, герои? Скажите, что он сможет дать детям, которые к нему придут? Он будет говорить о Пушкине, о Лермонтове, о Гоголе, о Достоевском или прославлять подвиг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Александра Невского? С какой стороны? Подумайте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Любопытная деталь. Методика строительства костела уж очень напоминает развитие злокачественной опухоли. Строить стали незаметно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По тихому, никто не знал, - рассказывает архиепископ Евсевий. - Они обнесли забором участок. Этот забор простоял два года. Никаких действий... И вдруг он вот вырос за месяц-два, после того как папа объявил вот эти города своей провинцией, тут показалась и крыша, и размеры этого дом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Размеры    действительно впечатляют. Только само молитвенное помещение рассчитано не менее чем на 300-500 человек. Неужели во Пскове так много католиков, что им просто позарез необходимо столь вместительное здание, тем более что у них уже есть два молитвенных, дома в городе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Если во Пскове насчитывается до 50 человек католиков, то почему строить для них, для 50 человек, такое здание грандиозное? - недоумевает архиепископ Евсевий. -Мы не можем идти врукопашную и говорить, что не стройте, мы вас камнями закидае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о православные все же протестуют. 24 марта прихожане воинского храма Александра Невского с иконами и хоругвями совместно с православной общественностью Пскова провели у строящегося костела молитвенное стояни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- Православные молились о том, - говорит </w:t>
      </w:r>
      <w:r>
        <w:rPr>
          <w:rFonts w:cs="Times New Roman"/>
          <w:color w:val="000000"/>
          <w:spacing w:val="0"/>
          <w:szCs w:val="21"/>
        </w:rPr>
        <w:t xml:space="preserve">протоиерей Олег Тэор, настоятель храма Александра Невского, - </w:t>
      </w:r>
      <w:r>
        <w:rPr>
          <w:rFonts w:cs="Times New Roman"/>
          <w:bCs w:val="false"/>
          <w:color w:val="000000"/>
          <w:spacing w:val="0"/>
          <w:szCs w:val="21"/>
        </w:rPr>
        <w:t>чтобы осталась у нас во Пскове и в России Вера Православная, чтобы она не уничтожалась и не оскорблялас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ействительно, смутой и братоубийством всегда заканчивалось появление в России латинских миссионеров. Но, как нашкодивших котят, их всегда выбрасывали вон из русской избы, потому что есть небесные молитвенники у нашей земли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Heading2"/>
        <w:ind w:firstLine="720"/>
        <w:rPr/>
      </w:pPr>
      <w:r>
        <w:rPr/>
        <w:t>Андрей Николаевич АНДРО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bCs w:val="false"/>
      <w:color w:val="000000"/>
      <w:spacing w:val="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4:51:00Z</dcterms:created>
  <dc:creator>721</dc:creator>
  <dc:description/>
  <dc:language>en-US</dc:language>
  <cp:lastModifiedBy>721</cp:lastModifiedBy>
  <dcterms:modified xsi:type="dcterms:W3CDTF">2002-05-26T14:55:00Z</dcterms:modified>
  <cp:revision>1</cp:revision>
  <dc:subject/>
  <dc:title>Католики во Пскове</dc:title>
</cp:coreProperties>
</file>